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uszmegállók cseréjérő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településen lévő fából készült buszmegállók elavultak, az utóbbi vihar alkalmával egy ki is dőlt. A Kossuth utcán lévő 3 buszmegállóban lévő utasváró, valamint a Hunyadi utcán az iskolával szemben lévő buszmegálló utasváróját célszerű lenne új, esztétikus, korszerű váróra cser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/>
        <w:t>Biharkeresztes Város Önkormányzat Képviselő-testülete a Biharkeresztes, Kossuth utcán és a Hunyadi utcán lévő buszmegállókban található 4 darab utasvárót lecseréli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augusztus 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8-04T11:17:00Z</dcterms:modified>
  <cp:revision>13</cp:revision>
  <dc:subject/>
  <dc:title>Biharkeresztes Város Önkormányzat</dc:title>
</cp:coreProperties>
</file>